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scovery Atlas – Russia Revea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NOTES on these topics while watching the video (I will quiz you on the information next class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berian Reindeer Herd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. Petersburg: Russia’s Cultural Capi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ter Swimming in Mosc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genous Tradi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uxurious Life of Russia’s El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lag Labor Cam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ircus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ke Baik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ssian Orthodox Church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56:00Z</dcterms:created>
  <dc:creator>Curtis Ranweiler</dc:creator>
  <dc:description/>
  <dc:language>en-US</dc:language>
  <cp:lastModifiedBy>Curtis Ranweiler</cp:lastModifiedBy>
  <cp:lastPrinted>2014-02-28T15:12:00Z</cp:lastPrinted>
  <dcterms:modified xsi:type="dcterms:W3CDTF">2014-02-28T22:29:00Z</dcterms:modified>
  <cp:revision>1</cp:revision>
  <dc:subject/>
  <dc:title/>
</cp:coreProperties>
</file>